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FFFFF" w:val="clear"/>
                <w:lang w:val="en-US" w:eastAsia="en-US"/>
              </w:rPr>
              <w:t>14ME2025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FFFFF" w:val="clear"/>
                <w:lang w:val="en-US" w:eastAsia="en-US"/>
              </w:rPr>
              <w:t>COMPUTER AIDED DESIGN AND MANUFACTUR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the history of CAD/CAM develop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and discuss the working principle of Stereolithography and give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sections in IGES? Explain with a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and explain all the important CAD standards used in computer graphics applica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chematic diagram of a cathode ray tube (CRT) and explain its operation in</w:t>
              <w:tab/>
              <w:t xml:space="preserve"> detail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product life cycle and and explain the four stages using an exampl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hidden line remov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flowchart showing the complete process for implementing the DDA algorit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technique involved in Cohen Sutherland Algorithm for clipping the lin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Hermite curve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CSG and B-re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pen loop system and closed loop system of numerical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solid modelling or 3D modelling and its applications over 2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flow chart and explain the steps involved in the development of a proven part program in NC machi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neatly and explain cutter radius compens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unctions of </w:t>
            </w:r>
            <w:r>
              <w:rPr>
                <w:i/>
              </w:rPr>
              <w:t>G00 and G02 and G03</w:t>
            </w:r>
            <w:r>
              <w:rPr/>
              <w:t xml:space="preserve"> with relevant sketc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he Computer Aided Part Programming and Manual Part Programm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7:00Z</dcterms:created>
  <dc:creator>Ku</dc:creator>
  <dc:description/>
  <cp:keywords/>
  <dc:language>en-US</dc:language>
  <cp:lastModifiedBy>Admin</cp:lastModifiedBy>
  <cp:lastPrinted>2017-06-16T11:36:00Z</cp:lastPrinted>
  <dcterms:modified xsi:type="dcterms:W3CDTF">2017-06-19T08:27:00Z</dcterms:modified>
  <cp:revision>6</cp:revision>
  <dc:subject/>
  <dc:title/>
</cp:coreProperties>
</file>